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econd, improved version of the OCS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version the form of the several Cyrillic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corrected, izhica is added to the Glagolitic fon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he dot and tilde added to the both fo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ue Type Fonts for Old Church Slavic Cyrill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golitic fonts use exactly the same keyboard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you can write a text in Old Church Slav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yrillic script, and simply mark that text and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golitic font to get the transcription. This opera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one in the opposite direction Glagolitic -&gt; Cyril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s use Russian keyboard mapping. The principle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tters which exist in Russian are at the same plac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ussian, and those which are not have been assig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(1-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s are intended primarily for the Windows,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teaching glagolitic scripture. The Croatia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Glagolitic script will be released so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s are product of Translation Experts Ltd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txt for the information about other produ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pany, including a free Old Church Slav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